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o </w:t>
      </w:r>
      <w:r>
        <w:rPr>
          <w:rFonts w:eastAsia="微软雅黑" w:cs="宋体;SimSun" w:ascii="微软雅黑" w:hAnsi="微软雅黑"/>
          <w:b w:val="false"/>
          <w:sz w:val="21"/>
          <w:szCs w:val="21"/>
        </w:rPr>
        <w:t>3.3.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omanian hunspell package, Copyright (C) 2005-2011 Rospell Team, http:rospell.sourceforge.ne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xTBoMkwfyV3I6INDriWY6N/AU7h31PDdcxYW8tl4XeiHh7Gc60+WvZuEh4/mm2XG2YPHHTP
hZBMbQVq/EIv/51V9IzlFbRxbulWGjie8RZ8BbCLKftohPcyQ9HOfCW6e+ZV+ali6cDmyayv
3orXIxs+t2AZDbrCrJn7a2ySkZSRDglqE+LAyxK5HkxJ9Y/ECkRP9utgfSZ3BBQqVJ9eEIOW
cvL2E2338WahOnoqpA</vt:lpwstr>
  </property>
  <property fmtid="{D5CDD505-2E9C-101B-9397-08002B2CF9AE}" pid="3" name="_2015_ms_pID_7253431">
    <vt:lpwstr>XaFwR0EmK761o+nbF70Fz5K+RYmvX+9E2Xc4SZ3QmVPHVf13d2V0G5
xmR6EwThdzyNU0RHcKz5gUSWSiFT7ZU8rAxISyyCHxWba7gTgsTdDZA6ktCNS0AQk+rrSDq3
4ocLZsCr/EgTgyJ+jRe/Ob0lbIjkBK7Qz27RqKI3wFk8J14fTm4OLMK3o5MbJUgxEre2NYHO
5TEAsUyL+6UYqjBLKAXEa5zq+Y7ha/UMEmOA</vt:lpwstr>
  </property>
  <property fmtid="{D5CDD505-2E9C-101B-9397-08002B2CF9AE}" pid="4" name="_2015_ms_pID_7253431_00">
    <vt:lpwstr>_2015_ms_pID_7253431</vt:lpwstr>
  </property>
  <property fmtid="{D5CDD505-2E9C-101B-9397-08002B2CF9AE}" pid="5" name="_2015_ms_pID_7253432">
    <vt:lpwstr>1NLs7A3zatOS78QOhzdxQ/kuN8Xmo2eb7/pZ
f9k7sipwXqMrvtaj82B+MynA7VfyK4ANWyDNMPxdISrbO44oD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252</vt:lpwstr>
  </property>
</Properties>
</file>